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wo Is Better Than One</w:t>
      </w:r>
    </w:p>
    <w:p>
      <w:pPr>
        <w:pStyle w:val="Normal"/>
        <w:rPr>
          <w:rFonts w:ascii="Tahoma" w:hAnsi="Tahoma" w:cs="Tahoma"/>
          <w:i/>
          <w:i/>
          <w:iCs/>
          <w:color w:val="333333"/>
          <w:sz w:val="22"/>
          <w:szCs w:val="18"/>
          <w:lang w:val="en"/>
        </w:rPr>
      </w:pPr>
      <w:r>
        <w:rPr>
          <w:rFonts w:cs="Tahoma" w:ascii="Tahoma" w:hAnsi="Tahoma"/>
          <w:i/>
          <w:iCs/>
          <w:color w:val="333333"/>
          <w:sz w:val="22"/>
          <w:szCs w:val="18"/>
          <w:lang w:val="en"/>
        </w:rPr>
      </w:r>
    </w:p>
    <w:p>
      <w:pPr>
        <w:pStyle w:val="TextBody"/>
        <w:rPr/>
      </w:pPr>
      <w:r>
        <w:rPr/>
        <w:t xml:space="preserve">I remember what you wore on the first day        </w:t>
        <w:br/>
        <w:t>You came into my life and I thought</w:t>
        <w:br/>
        <w:t>"Hey, you know, this could be something"</w:t>
        <w:br/>
        <w:br/>
        <w:t>'Cause everything you do and words you say</w:t>
        <w:br/>
        <w:t>You know that it all takes my breath away</w:t>
        <w:br/>
        <w:t>And now I'm left with nothing</w:t>
        <w:br/>
        <w:br/>
        <w:t>So maybe it's true</w:t>
        <w:br/>
        <w:t>That I can't live without you</w:t>
        <w:br/>
        <w:t>Maybe two is better than one</w:t>
        <w:br/>
        <w:t>There's so much time</w:t>
        <w:br/>
        <w:t>To figure out the rest of my life</w:t>
        <w:br/>
        <w:t>And you've already got me coming undone</w:t>
        <w:br/>
        <w:t>And I'm thinking two is better than one</w:t>
        <w:br/>
        <w:br/>
        <w:t>I remember every look upon your face</w:t>
        <w:br/>
        <w:t>The way you roll your eyes</w:t>
        <w:br/>
        <w:t>The way you taste</w:t>
        <w:br/>
        <w:t>You make it hard for breathing</w:t>
        <w:br/>
        <w:br/>
        <w:t>'Cause when I close my eyes and drift away</w:t>
        <w:br/>
        <w:t>I think of you and everything's okay</w:t>
        <w:br/>
        <w:t>I'm finally now believing</w:t>
        <w:br/>
        <w:br/>
        <w:t>That maybe it's true</w:t>
        <w:br/>
        <w:t>That I can't live without you</w:t>
        <w:br/>
        <w:t>Maybe two is better than one</w:t>
        <w:br/>
        <w:t>There's so much time</w:t>
        <w:br/>
        <w:t>To figure out the rest of my life</w:t>
        <w:br/>
        <w:t>And you've already got me coming undone</w:t>
        <w:br/>
        <w:t>And I'm thinking two is better than one</w:t>
        <w:br/>
        <w:t>Yeah, yeah</w:t>
        <w:br/>
        <w:br/>
        <w:t>I remember what you wore on the first day</w:t>
        <w:br/>
        <w:t>You came into my life and I thought, "Hey,"</w:t>
        <w:br/>
        <w:br/>
        <w:t>maybe it's true</w:t>
        <w:br/>
        <w:t>That I can't live without you</w:t>
        <w:br/>
        <w:t>Maybe two is better than one</w:t>
        <w:br/>
        <w:t>There's so much time</w:t>
        <w:br/>
        <w:t>To figure out the rest of my life</w:t>
        <w:br/>
        <w:t>And you've already got me coming undone</w:t>
        <w:br/>
        <w:br/>
        <w:t>And I'm thinking</w:t>
        <w:br/>
        <w:t>I can't live without you</w:t>
        <w:br/>
        <w:t>'Cause, baby, two is better than one</w:t>
        <w:br/>
        <w:t>There's so much time</w:t>
        <w:br/>
        <w:t>To figure out the rest of my life</w:t>
        <w:br/>
        <w:t>But I'll figure it out</w:t>
        <w:br/>
        <w:t>When all is said and done</w:t>
        <w:br/>
        <w:t>Two is better than one</w:t>
        <w:br/>
        <w:t>Two is better than 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color w:val="333333"/>
      <w:sz w:val="22"/>
      <w:szCs w:val="18"/>
      <w:lang w:val="en"/>
    </w:rPr>
  </w:style>
  <w:style w:type="paragraph" w:styleId="TextBody">
    <w:name w:val="Body Text"/>
    <w:basedOn w:val="Normal"/>
    <w:pPr/>
    <w:rPr>
      <w:rFonts w:ascii="Tahoma" w:hAnsi="Tahoma" w:cs="Tahoma"/>
      <w:i/>
      <w:iCs/>
      <w:color w:val="333333"/>
      <w:sz w:val="22"/>
      <w:szCs w:val="18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22:00Z</dcterms:created>
  <dc:creator>test</dc:creator>
  <dc:description/>
  <dc:language>en-US</dc:language>
  <cp:lastModifiedBy>test</cp:lastModifiedBy>
  <dcterms:modified xsi:type="dcterms:W3CDTF">2010-04-15T13:24:00Z</dcterms:modified>
  <cp:revision>1</cp:revision>
  <dc:subject/>
  <dc:title>Two Is Better Than One</dc:title>
</cp:coreProperties>
</file>